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36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Style15"/>
        <w:spacing w:before="0" w:after="36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ГОРОД СУЗДАЛЬ </w:t>
      </w:r>
    </w:p>
    <w:p>
      <w:pPr>
        <w:pStyle w:val="Style15"/>
        <w:spacing w:before="0" w:after="360"/>
        <w:rPr>
          <w:szCs w:val="36"/>
        </w:rPr>
      </w:pPr>
      <w:r>
        <w:rPr>
          <w:szCs w:val="36"/>
        </w:rPr>
        <w:t>ПОСТАНОВЛЕНИЕ</w:t>
      </w:r>
    </w:p>
    <w:tbl>
      <w:tblPr>
        <w:tblW w:w="6804" w:type="dxa"/>
        <w:jc w:val="left"/>
        <w:tblInd w:w="1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843"/>
      </w:tblGrid>
      <w:tr>
        <w:trPr>
          <w:trHeight w:val="385" w:hRule="atLeast"/>
        </w:trPr>
        <w:tc>
          <w:tcPr>
            <w:tcW w:w="1559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w:t>23.01.20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8"/>
              </w:rPr>
              <w:t xml:space="preserve">        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2</w:t>
            </w:r>
          </w:p>
        </w:tc>
      </w:tr>
    </w:tbl>
    <w:p>
      <w:pPr>
        <w:pStyle w:val="Normal"/>
        <w:widowControl/>
        <w:jc w:val="center"/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ragraph">
                  <wp:posOffset>139700</wp:posOffset>
                </wp:positionV>
                <wp:extent cx="306070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42" w:hanging="0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Об условиях приватизации нежилого помещения- проходная с земельным участком по адресу: Владимирская область, г. Суздаль, ул. Промышленная, д.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69pt;mso-wrap-distance-left:9pt;mso-wrap-distance-right:9pt;mso-wrap-distance-top:0pt;mso-wrap-distance-bottom:0pt;margin-top:11pt;mso-position-vertical-relative:text;margin-left:32.45pt;mso-position-horizontal-relative:page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/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left="142" w:hanging="0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Об условиях приватизации нежилого помещения- проходная с земельным участком по адресу: Владимирская область, г. Суздаль, ул. Промышленная, д.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ind w:left="-28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г. №178-ФЗ «О приватизации государственного и муниципального имущества», во исполнении  прогнозного плана (программы) приватизации муниципального имущества г. Суздаля на 2020 г., утвержденного решением Совета народных депутатов муниципального образования  город Суздаль от 17.12.2019 № 69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существить приватизацию нежилого помещения- проходная площадью 8,8 кв.м. с земельным участком (кадастровый номер 33:19:020106:75) площадью 50 кв.м., по адресу: Владимирская область, г. Суздаль, ул. Промышленная, д. 9, являющихся собственностью муниципального образования город Сузда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условия приватизации объекта, указанного в п. 1 настоящего постано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пределить способ приватизации: продажа на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пределить начальную цену продажи муниципального имущества, указанного в п. 1 настоящего постановления размере </w:t>
      </w:r>
      <w:r>
        <w:rPr>
          <w:bCs/>
          <w:sz w:val="28"/>
          <w:szCs w:val="28"/>
        </w:rPr>
        <w:t>101 000   (сто одна тысяча) рублей, без учета НДС, на основании отчета об оценке рыночной стоимости от 12.11.2019г. № 263-11/19, составленного ИП Михеевым Ю.С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. Установить срок продажи объекта: январь-март 2020 г.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Определить срок оплаты приватизируемого объекта: в течение 10 (десяти) рабочих дней с даты заключения договора купли- продаж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Определить задаток в размере 20 процентов от начальной цены продажи имущества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Установить величину повышения цены («шаг аукциона») в размере 5 процентов начальной цены продажи имущ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 Муниципальному казенному учреждению «Управление муниципальным имуществом и земельными ресурсами города Суздаля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Организовать с акционерным обществом «Единая электронная торговая площадка» в установленном порядке аукцион по продаже имущества, указанного п. 1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Разместить на официальном сайте </w:t>
      </w:r>
      <w:hyperlink r:id="rId5">
        <w:r>
          <w:rPr>
            <w:rStyle w:val="InternetLink"/>
            <w:sz w:val="28"/>
            <w:szCs w:val="28"/>
          </w:rPr>
          <w:t>www.torg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сайте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rodsuzda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 в сети «Интернет» информационное сообщение о проведении аукциона по продаже имущества и о его итог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3. Подготовить и оформить для заключения с победителем аукциона договор купли- продажи имущества, указанного в 1 настоящего постановления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Суздаля  </w:t>
        <w:tab/>
        <w:tab/>
        <w:tab/>
        <w:tab/>
        <w:tab/>
        <w:t xml:space="preserve">С.В. Сахар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993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gorodsuzdal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50:00Z</dcterms:created>
  <dc:creator>ФирсовС</dc:creator>
  <dc:description/>
  <cp:keywords/>
  <dc:language>en-US</dc:language>
  <cp:lastModifiedBy>ТихоноваЖ</cp:lastModifiedBy>
  <cp:lastPrinted>2019-12-11T12:27:00Z</cp:lastPrinted>
  <dcterms:modified xsi:type="dcterms:W3CDTF">2020-01-24T09:42:00Z</dcterms:modified>
  <cp:revision>5</cp:revision>
  <dc:subject/>
  <dc:title> </dc:title>
</cp:coreProperties>
</file>